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3315084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8906491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6569492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85105560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962265379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3750594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09062214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761636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1664917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1374354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31896102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39998026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62378119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40587418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